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ebuchet MS" w:hAnsi="Trebuchet MS" w:cs="Trebuchet MS"/>
          <w:b/>
          <w:b/>
          <w:bCs/>
          <w:color w:val="000000"/>
          <w:sz w:val="40"/>
          <w:szCs w:val="40"/>
          <w:u w:val="single"/>
        </w:rPr>
      </w:pPr>
      <w:r>
        <w:rPr>
          <w:rStyle w:val="StrongEmphasis"/>
          <w:rFonts w:ascii="Trebuchet MS" w:hAnsi="Trebuchet MS" w:cs="Trebuchet MS"/>
          <w:color w:val="000066"/>
          <w:sz w:val="40"/>
          <w:sz w:val="40"/>
          <w:szCs w:val="40"/>
          <w:u w:val="single"/>
          <w:rtl w:val="true"/>
        </w:rPr>
        <w:t>ســــر المــــــــــيـــــــرون المقدّس</w:t>
      </w:r>
    </w:p>
    <w:p>
      <w:pPr>
        <w:pStyle w:val="Normal"/>
        <w:bidi w:val="1"/>
        <w:ind w:left="0" w:right="0" w:hanging="0"/>
        <w:jc w:val="left"/>
        <w:rPr>
          <w:rFonts w:ascii="Trebuchet MS" w:hAnsi="Trebuchet MS" w:cs="Trebuchet MS"/>
          <w:b/>
          <w:b/>
          <w:bCs/>
          <w:color w:val="000000"/>
          <w:sz w:val="26"/>
          <w:szCs w:val="26"/>
          <w:u w:val="single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rFonts w:ascii="Trebuchet MS" w:hAnsi="Trebuchet MS" w:cs="Trebuchet MS"/>
          <w:color w:val="CC0000"/>
          <w:sz w:val="26"/>
          <w:szCs w:val="26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</w:t>
      </w:r>
      <w:r>
        <w:rPr>
          <w:rStyle w:val="StrongEmphasis"/>
          <w:rFonts w:cs="Trebuchet MS" w:ascii="Trebuchet MS" w:hAnsi="Trebuchet MS"/>
          <w:color w:val="CC0000"/>
          <w:sz w:val="26"/>
          <w:szCs w:val="26"/>
          <w:rtl w:val="true"/>
        </w:rPr>
        <w:t>-"</w:t>
      </w:r>
      <w:r>
        <w:rPr>
          <w:rStyle w:val="StrongEmphasis"/>
          <w:rFonts w:ascii="Trebuchet MS" w:hAnsi="Trebuchet MS" w:cs="Trebuchet MS"/>
          <w:color w:val="CC0000"/>
          <w:sz w:val="26"/>
          <w:sz w:val="26"/>
          <w:szCs w:val="26"/>
          <w:rtl w:val="true"/>
        </w:rPr>
        <w:t>الميرون</w:t>
      </w:r>
      <w:r>
        <w:rPr>
          <w:rStyle w:val="StrongEmphasis"/>
          <w:rFonts w:cs="Trebuchet MS" w:ascii="Trebuchet MS" w:hAnsi="Trebuchet MS"/>
          <w:color w:val="CC0000"/>
          <w:sz w:val="26"/>
          <w:szCs w:val="2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Trebuchet MS" w:hAnsi="Trebuchet MS" w:cs="Trebuchet MS"/>
          <w:b/>
          <w:b/>
          <w:bCs/>
          <w:color w:val="000000"/>
          <w:sz w:val="26"/>
          <w:szCs w:val="26"/>
        </w:rPr>
      </w:pP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كلمة يونانية تعني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عطر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الميرون هو زيت ممزوج بعطر ومواد عطريّة كثيرة، يطبخها البطريرك، عند الحاجة، يوم خميس الأسرار العظيم ويوزّعها على الأساقفة، وهم يوزعونها على الكهن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زيت والعطور والمواد العطريّة ترمز الى نفحة المسيح الطيّبة، كما يقول بولس الرسو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أنتم نفحة المسيح الطيّب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كورنتوس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5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كما ترمز العطور المتنوّعة الى تعدّد مواهب الروح القدس وتنوّعها في الكنيسة وفي خدمة شعب الله المؤمن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كورنتوس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2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مواهب على أنواع، إلا أن الروح واحد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ascii="Trebuchet MS" w:hAnsi="Trebuchet MS" w:cs="Trebuchet MS"/>
          <w:color w:val="CC0000"/>
          <w:sz w:val="26"/>
          <w:szCs w:val="26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Style w:val="StrongEmphasis"/>
          <w:rFonts w:ascii="Trebuchet MS" w:hAnsi="Trebuchet MS" w:cs="Trebuchet MS"/>
          <w:color w:val="CC0000"/>
          <w:sz w:val="26"/>
          <w:sz w:val="26"/>
          <w:szCs w:val="26"/>
          <w:rtl w:val="true"/>
        </w:rPr>
        <w:t>ختم موهبة الروح القدس</w:t>
      </w:r>
    </w:p>
    <w:p>
      <w:pPr>
        <w:pStyle w:val="Normal"/>
        <w:bidi w:val="1"/>
        <w:ind w:left="0" w:right="0" w:hanging="0"/>
        <w:jc w:val="both"/>
        <w:rPr>
          <w:rFonts w:ascii="Trebuchet MS" w:hAnsi="Trebuchet MS" w:cs="Trebuchet MS"/>
          <w:b/>
          <w:b/>
          <w:bCs/>
          <w:color w:val="000000"/>
          <w:sz w:val="26"/>
          <w:szCs w:val="26"/>
        </w:rPr>
      </w:pPr>
      <w:r>
        <w:rPr>
          <w:rFonts w:eastAsia="Trebuchet MS"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هذا ما يقوله الكاهن عندما يثبّت الطفل واضعًا يده عليه وماسحًا إياه بالميرون المقدّس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هذا يعني أن الميرون هو ختم المعموديّة وتثبيت نعمتها الروحيّة بحلول الروح القدس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ولهذا السبب أيضًا يُمنح سرّا المعموديّة والميرون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أو التثبيت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معًا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ebuchet MS" w:hAnsi="Trebuchet MS" w:cs="Trebuchet MS"/>
          <w:b/>
          <w:b/>
          <w:bCs/>
          <w:color w:val="000000"/>
          <w:sz w:val="26"/>
          <w:szCs w:val="26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3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Style w:val="StrongEmphasis"/>
          <w:rFonts w:ascii="Trebuchet MS" w:hAnsi="Trebuchet MS" w:cs="Trebuchet MS"/>
          <w:color w:val="CC0000"/>
          <w:sz w:val="26"/>
          <w:sz w:val="26"/>
          <w:szCs w:val="26"/>
          <w:rtl w:val="true"/>
        </w:rPr>
        <w:t>المسحة على مختلف أعضاء الجسد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rebuchet MS" w:hAnsi="Trebuchet MS" w:cs="Trebuchet MS"/>
          <w:b/>
          <w:b/>
          <w:bCs/>
          <w:color w:val="000000"/>
          <w:sz w:val="26"/>
          <w:szCs w:val="26"/>
        </w:rPr>
      </w:pP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يمسح الكاهن المعتمد بالميرون المقدّس بشكل صليب على جبهته وعينيه ومنخريه وفمه وأذنيه وصدره ويديه ورجليه، قائلاً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ختم موهبة الروح القدس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آمين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قديس كيرلس الأورشليميّ يشرح معنى هذه المسحة فيقو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لقد مُسحتم أولاً على الجبين لتعفوا عن وصمة العار التي كان يحملها في كل مكان الإنسان العاصي،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إشارة الى قايين الذي قتل أخاه هبي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تكوين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3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7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-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0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، ولكي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تعكسوا بوجهكم المكشوف كأنه مرآة مجد الرب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كور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5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ثمّ في الأذنين، لتحصلوا على آذان تسمع الأسرار الإلاهيّة، وهي التي قال عنها أشعيا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أعطاني الرب أذنًا للسمع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5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4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، والربّ يسوع في الإنجي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من كان له أذنان للسماع فليسمع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متى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1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5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ثمّ على المناخر، حتى عند قبولكم هذا الدهن يمكنكم القو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إنّا، في سبيل الله، عبير المسيح للسائرين في طريق الخلاص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بعد ذلك على الصدر، لكما، بعد أن تدرّعتم بالبرّ، تستطيعون مقاومة مكايد إبليس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أفسس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6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4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1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، كما أن المخلّص، بعد عماده وحلول الروح القدس، خرج ليحارب العدوّ، كذلك أنتم، بعد العماد المقدّس والمسحة السريّة، وبعد أن تسلّحتم بسلاح الروح القدس، قاوموا قوة الشرّ وحاربوها قائلين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إني أستطيع كلّ شيء بالمسيح الذي يقوّيني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فيليبي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4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3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العظة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1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، رقم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4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Trebuchet MS" w:hAnsi="Trebuchet MS" w:cs="Trebuchet MS"/>
          <w:b/>
          <w:b/>
          <w:bCs/>
          <w:color w:val="000000"/>
          <w:sz w:val="26"/>
          <w:szCs w:val="26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4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Style w:val="StrongEmphasis"/>
          <w:rFonts w:ascii="Trebuchet MS" w:hAnsi="Trebuchet MS" w:cs="Trebuchet MS"/>
          <w:color w:val="CC0000"/>
          <w:sz w:val="26"/>
          <w:sz w:val="26"/>
          <w:szCs w:val="26"/>
          <w:rtl w:val="true"/>
        </w:rPr>
        <w:t xml:space="preserve">الزيّاح </w:t>
      </w:r>
      <w:r>
        <w:rPr>
          <w:rStyle w:val="StrongEmphasis"/>
          <w:rFonts w:cs="Trebuchet MS" w:ascii="Trebuchet MS" w:hAnsi="Trebuchet MS"/>
          <w:color w:val="CC0000"/>
          <w:sz w:val="26"/>
          <w:szCs w:val="26"/>
          <w:rtl w:val="true"/>
        </w:rPr>
        <w:t>: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rebuchet MS" w:hAnsi="Trebuchet MS" w:cs="Trebuchet MS"/>
          <w:b/>
          <w:b/>
          <w:bCs/>
          <w:color w:val="000000"/>
          <w:sz w:val="26"/>
          <w:szCs w:val="26"/>
        </w:rPr>
      </w:pP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يُجرى زيّاح حافل للمعتمد الجديد في الكنيسة كلها، بالشموع والترانيم، يرافقه العرّابون والأشابين والأه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يترنّم الجميع بكلمات بولس الرسو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أنتم الذين بالمسيح اعتمدتم المسيح قد لبستم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هللويا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زياح رمز وعلامة تكريس الطفل المعتمد لله تعالى، والابتهاج بهذا الحدث العظيم، وبولادة عضو جديد في الكنيس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ينهي القديس كيرلس الأورشليمي تعليمه عن المعمودية والميرون المقدّس بهذا التحريض الجمي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حترسوا من تدنيس المسحة التي نلتموها، حافظوا عليها فتكون لكم ينبوع كلّ معرفة، فإنها للروح قوّة وللجسد قداسة وللنفس وسيلة خلاص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حافظوا على نقاء تلك المسحة المقدّسة، واعملوا على مرضاة المسيح يسوع مبدئ خلاصنا، الذي له المجد الى أبد الدهور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آمين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العظة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1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، رقم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7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6"/>
          <w:szCs w:val="26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</w:rPr>
      </w:r>
    </w:p>
    <w:sectPr>
      <w:type w:val="nextPage"/>
      <w:pgSz w:w="12240" w:h="15840"/>
      <w:pgMar w:left="540" w:right="5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54:00Z</dcterms:created>
  <dc:creator>Personal</dc:creator>
  <dc:description/>
  <cp:keywords/>
  <dc:language>en-US</dc:language>
  <cp:lastModifiedBy>Personal</cp:lastModifiedBy>
  <dcterms:modified xsi:type="dcterms:W3CDTF">2008-07-09T06:58:00Z</dcterms:modified>
  <cp:revision>3</cp:revision>
  <dc:subject/>
  <dc:title/>
</cp:coreProperties>
</file>